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46545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46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септем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  28. 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слуга пошумљавања поводом реализације Пројекта пошумљавања у циљу заштите и очувања предеоног диверзитета у 2023.год</w:t>
      </w:r>
      <w:r>
        <w:rPr>
          <w:rFonts w:cs="Arial" w:ascii="Arial" w:hAnsi="Arial"/>
          <w:b/>
          <w:sz w:val="22"/>
          <w:szCs w:val="22"/>
          <w:lang w:val="sr-RS"/>
        </w:rPr>
        <w:t>и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пошумљавања поводом реализације Пројекта пошумљавања у циљу заштите и очувања предеоног диверзитета у 2023.год</w:t>
      </w:r>
      <w:r>
        <w:rPr>
          <w:rFonts w:cs="Arial" w:ascii="Arial" w:hAnsi="Arial"/>
          <w:sz w:val="22"/>
          <w:szCs w:val="22"/>
          <w:lang w:val="sr-RS"/>
        </w:rPr>
        <w:t>ини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115.719,69 динара која се налази у Годишњем плану набавки Градске управе за развој и инвестиције на које се закон не примењује за 2023. годину, под редним бројем 10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Услуга пошумљавања поводом реализације Пројекта пошумљавања у циљу заштите и очувања предеоног диверзитета у 2023.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е </w:t>
      </w:r>
      <w:r>
        <w:rPr>
          <w:rFonts w:cs="Arial" w:ascii="Arial" w:hAnsi="Arial"/>
          <w:bCs/>
          <w:sz w:val="22"/>
          <w:szCs w:val="22"/>
        </w:rPr>
        <w:t>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, број апропријације 541, Функција 620, Економска класификација на четвртом нивоу 4239, извор 07 у износу 892.575,75 без ПДВ-а и у оквиру раздела 8, број апропријације 348, Функција 620, Економска класификација на четвртом нивоу 4239, извор 01 у износу 223.143,94 динара без ПДВ-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пошумљав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пошумљавања поводом реализације Пројекта пошумљавања у циљу заштите и очувања предеоног диверзитета у 2023.год</w:t>
      </w:r>
      <w:r>
        <w:rPr>
          <w:rFonts w:cs="Arial" w:ascii="Arial" w:hAnsi="Arial"/>
          <w:sz w:val="22"/>
          <w:szCs w:val="22"/>
        </w:rPr>
        <w:t>ини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пошумљавања поводом реализације Пројекта пошумљавања у циљу заштите и очувања предеоног диверзитета у 2023.год</w:t>
      </w:r>
      <w:r>
        <w:rPr>
          <w:rFonts w:cs="Arial" w:ascii="Arial" w:hAnsi="Arial"/>
          <w:sz w:val="22"/>
          <w:szCs w:val="22"/>
          <w:lang w:val="sr-RS"/>
        </w:rPr>
        <w:t>ини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Спецификација трошкова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5.септембра 2023. године, захтев за преузимање обавеза (регистарски број 255.) из средстава одобрених Одлуком о буџету града Крагујевца за 2023. годину („Службени лист града Крагујевца“, број 36/22 и 14/23) на разделу 8, број апропријације 541, Функција 620, Економска класификација на четвртом нивоу 4239, извор 07 у износу 892.575,75 динара без ПДВ-а, односно 1.000.000,00 са ПДВ-ом и на разделу 8, број апропријације 348, Функција 620, Економска класификација на четвртом нивоу 4239, извор 01 у износу 223.143,94 динара без ПДВ-а односно 250.000,00 са ПДВ-ом (редни број у плану ЈН-102) који је одобрен и потврђен од стране Градске управе за финансије и јавне набавке, дана 25.септембр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500/23 од 20.септембра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пошумљавања поводом реализације Пројекта пошумљавања у циљу заштите и очувања предеоног диверзитета у 2023.год</w:t>
      </w:r>
      <w:r>
        <w:rPr>
          <w:rFonts w:cs="Arial" w:ascii="Arial" w:hAnsi="Arial"/>
          <w:sz w:val="22"/>
          <w:szCs w:val="22"/>
          <w:lang w:val="sr-RS"/>
        </w:rPr>
        <w:t>ини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1.115.719,69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пошумљав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27T13:45:00Z</cp:lastPrinted>
  <dcterms:modified xsi:type="dcterms:W3CDTF">2023-09-29T06:17:00Z</dcterms:modified>
  <cp:revision>130</cp:revision>
  <dc:subject/>
  <dc:title>ГРАД КРАГУЈЕВАЦ</dc:title>
</cp:coreProperties>
</file>